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cumentation for ELIZA: the Computer Psychiat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re are several versions of programs like this ar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rious flavors. I've seen online versions for BBSes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actually talk (not very well), and just ordinar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wever, I have never seen one where I could modify the logi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program. I was stuck with the limited responses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ided to make my own version, which would load whatev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I wanted, allowing for much more variety. It wasn'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rd (once I figured out how). My version is probably a lo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n others, and it may have a few bugs in it, but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ork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ORIGINAL.DAT file contains the same logic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I've seen. It can be edited, or new fil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've also included a "SARCAST.DAT" file, which contains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'mean and sarcastic' ELIZA. Unless you specif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name as a paramater when you load ELIZA, (eg.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eliza sarcast.dat" at a command line) ELIZA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IZA.DAT in the same directory you loaded ELIZA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name must be the first parameter, and must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yphen. (Note that typing "T T F T", "F F T T",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binations after the filename parameter will tur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bugging messages; each T or F corresponds to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. Also note that you can modify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debugging messages, by switching F's and T'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*DEBUG FLAGS &gt;FFFF&lt;*' contained in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file can be loaded into ELIZA as an example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the structure of the data file are given below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files are ordinary text files, but in some cases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space characters are very important. Some file editors ma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spaces, or simply not allow you to put space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ces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 suppose I'd better say this, just in case.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IZA IS NOT A SUBSTITUTE FOR A REAL PSYCHIATRIST!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YCHIATRIST FOR REAL, DO NOT USE ELI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w that that's over, here's how to write your own logi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: lines starting with a # are ignored be ELIZA.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ing one of: ? ! &lt; &gt; will be processed. Also,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ters should always be used, as the program only work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place a keyword of conjugation in lowercase, i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by ELI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efore a keyword is specified, you must have at least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y, so ELIZA will have something to say when ELIZA can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other words in the user's input. Replies are defin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ing with an esclam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HAT IS QUIT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AN YOU ELABORATE ON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ELIZA will either reply with "THAT IS..." or with "CAN YO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no other keyword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Here is an example of one keyword with two possibl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Keywords are defined by a line starting with a question 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E YOU DISTURBED BY YOUR DRE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!WHAT PERSONS APPEAR IN YOUR DRE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When the string "DREAM" is found in what the user types in,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spond with one of the two replies. The "WHAT PERSON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y will be the first one given. If the string "DREAM"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r in another line the user enters, the "ARE YOU..."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iven. If "DREAM" is found again, ELIZA will loop back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"WHAT PERSONS" reply again. Note that if the inpu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"DREAMER", "DREAMS", etc. then ELIZA will still find "D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what the us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WHAT IS IT ABOUT MACHINES THAT WORRIES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N'T YOU THINK COMPUTERS CAN HELP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When the string "COMPUTER " is found, one of the two repl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iven. Note that there is a space immediately after "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y, if the user enters "COMPUTERIZED" or "COMPUTER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COMPUTER " will not be found, and no respons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lso note that if the user's input contains both "COMPUTER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DREAM" (in either order), a response will given for "COMPUTER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for "DREAM". This is because "COMPUTER " is located after "D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ollowing is an example of several keywords tha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e responses. Note that any number of keywords can sh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WHAT ELSE COMES TO MIND WHEN YOU ASK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!HAVE YOU ASKED SUCH QUESTIONS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!HAVE YOU ASKED ANYON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!WHAT IS IT THAT YOU REALLY WANT TO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last example of a keyword allows ELIZA to ech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input back in ELIZA'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OMETIMES I ALSO WAN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!WHAT IF YOU NEVER GOT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* is replaced by the remainder of the user's input. Al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a punctuation mark after the *, so ELIZA knows what to 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nd of the reply. For example, if the user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NOW I WANT CANDY!", ELIZA would repl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WHAT IF YOU NEVER GOT CANDY?"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OMETIMES I ALSO WANT CAN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!PERHAPS YOU CAN NOW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One potential problem brought up by echoing part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is the conjugation of verbs. Without support for conju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if the user entered "I CAN'T TIE MY SHOES.", ELIZA migh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"PERHAPS YOU CAN NOW TIE MY SHOES." instead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PERHAPS YOU CAN NOW TIE YOUR SHOES", which is th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y. Inwords and outwords (the words to search for an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to replace them) are defined by the less-than sign (in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greater-than sign (outword). The following lines will '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jugation problem for my/y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act that both words appear twice is so that " MY 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d with " YOUR " and so " YOUR " will be replaced by " MY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I CAN'T FIND MY SHOES" will receive the re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PERHAPS YOU CAN NOW FIND YOUR SHOES." and "I CAN'T SEE YOUR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ceive "PERHAPS YOU CAN NOW SEE MY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space character occurs on either side of the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&lt;" and "&gt;" lines. This is so if the use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I CAN'T FIND MOMMY", ELIZA will not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PERHAPS YOU CAN NOW FIND MOMY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jugations can also be created which are not necessarily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ed. For example, the following lines will change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name and place. "I WANT TIMOTHY." may get a re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OMETIMES I ALSO WANT TIM.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I CAN'T FIND THE UNITED STATES OF AMERICA." may get a re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PERHAPS YOU CAN NOW FIND THE U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Well, I think that's about all I have to say about this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pe to upgrade it a bit (maybe be able to save conversations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create more logic files). I can be reached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ither: "thrcrawf@acs.ucalgary.ca" or "thcrawfo@freenet.calgary.ab.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ON THE UN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a course I was taking in the fall of '96 (GNST 34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versity of Calgary, to be specific), we spent part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lking about the "Turing Test". Alan Turing made the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a machine could be considered 'human' if it could conv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uman that it was also human. While this ELIZA has a long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it wants to pass the Turing test, I started think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, and decided to try compiling using on XLP, the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the university's UNIX system (AIX, techn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re were only a couple of problems in the tran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Strings are handled slightly differently in XLP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efault copy/insert/delete procedures, so I had to write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hange some of the program a bit (not too 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Files are handled differently, which makes it difficul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hich file is used as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Command-line parameters aren't supported the same way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changes in the source code that need to be made between X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-XLP are indicated in the source using curled-bracke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{these}. The UNIX version only looks for a datafile named 'eliza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directory ELIZA was run. You can use the 'ln -s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rect elizadat to some other file. Also note that DOS uses Cr/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each line, while UNIX only uses Lf. The versions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k with the datafiles if you use the wrong datafile type.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ading the datafile into a text editor on the system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saving it again seems to 'fix' th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yway, that's all I have to say for now, except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ould be nice if there was a Mac version too.... (01/05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